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ython-cheetah </w:t>
      </w:r>
      <w:r>
        <w:rPr>
          <w:rFonts w:cs="Arial" w:ascii="Arial" w:hAnsi="Arial"/>
          <w:b w:val="false"/>
          <w:bCs w:val="false"/>
          <w:color w:val="000000"/>
          <w:sz w:val="21"/>
          <w:szCs w:val="21"/>
        </w:rPr>
        <w:t>3.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2017 by the Sphinx team, see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7, Oleg Broytman; 2009-2012, R. Tyler Croy; ' \ u'2001-2008, The Cheetah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7, Oleg Broytman; 2009-2012, R. Tyler Croy; 2001-2008, The Cheetah Development Team.. Last updated on Mar 03, 201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Oleg Broytman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R. Tyler Croy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 Tyler Ballance &lt;tyler@monkeypo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8, The Cheetah Development Team: Tavis Rudd, Mike Orr, Chuck Esterbrook, Ian Bic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ke Orr. License: same as Python or Cheet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ndy Wingo &lt;wingo at pobox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b Browning &lt;rlb at defaultvalue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2012 Jeremy Ashkenas, DocumentCloud Inc. Underscore is freely distributable under the MIT license. Portions of Underscore are inspired or borrowed from Prototype, Oliver Steele's Functional, and John Resig's Micro-Templating. For all details and documentation: http://documentcloud.github.com/unders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R. Tyler Ballance &lt;tyler@slide.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11:22: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PvNCgol8gPrmezLkQ9nWIpXz40RwYF92R8kSbLKS7dpMQz2M9vsrvlTcu5DIUhPlad1Iu3Z
OMIMrB7axPb9JHGR1czEqHS1ofbJ1cZ+Lk0DnM23Y2juilDNuiqNG5w34OHcC5Q07ULYkrLV
/5G3FNvd6rikPP1Mmf+HrBHtOjDh9hi/XP538WJdntO40WJPmig6MERQVMXGp3Uz800U2Bl/
1l8k3yT4ZkhFL6LraL</vt:lpwstr>
  </property>
  <property fmtid="{D5CDD505-2E9C-101B-9397-08002B2CF9AE}" pid="3" name="_2015_ms_pID_7253431">
    <vt:lpwstr>aB1Mvx7YEbz8gVzs7dfLYjN0CDr53CA9WB+ZR8f+F8mdQAyFPr45ND
BmKtaaDc3PsjJahuf3ciqynwUZQHzmKPg4DaQ+yPNRWtJzOFFlv+7ABWR0f7Grpv0fEB1UPs
SAcDRjmFYIxyh3v7rmXl1BQ5L0W3FsuEpj1wikx/dlwDkge/v8zBv8ByQS028WUtugYj3K00
ZAaNlcWE7B+MeNxa70SjJWy9xI3gHylX5/YB</vt:lpwstr>
  </property>
  <property fmtid="{D5CDD505-2E9C-101B-9397-08002B2CF9AE}" pid="4" name="_2015_ms_pID_7253431_00">
    <vt:lpwstr>_2015_ms_pID_7253431</vt:lpwstr>
  </property>
  <property fmtid="{D5CDD505-2E9C-101B-9397-08002B2CF9AE}" pid="5" name="_2015_ms_pID_7253432">
    <vt:lpwstr>38CgnK/njyEP10z1FTtT/jv6DIsbmhGKg5Pn
H4rK3MAnfHCq5OHq/QYpSHekJ5n09AtSqfj0qxoYmKnYMVlmCH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60090</vt:lpwstr>
  </property>
</Properties>
</file>